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68320" cy="1349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883535" cy="1256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353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06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883535" cy="1256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353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: 4FAD20</w:t>
      </w:r>
    </w:p>
    <w:p>
      <w:pPr>
        <w:pStyle w:val="Normal"/>
        <w:rPr/>
      </w:pPr>
      <w:r>
        <w:rPr>
          <w:b/>
          <w:sz w:val="32"/>
          <w:szCs w:val="32"/>
        </w:rPr>
        <w:t>International Students - Assessment of English Language Competenc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rname:  __________________________</w:t>
        <w:tab/>
        <w:tab/>
        <w:t>First Name: 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dress:  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e of Birth: 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urse applying for at ITB    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rPr>
          <w:b/>
          <w:b/>
        </w:rPr>
      </w:pPr>
      <w:r>
        <w:rPr>
          <w:b/>
        </w:rPr>
        <w:t>1.</w:t>
        <w:tab/>
        <w:t>Have you studied English and taken an examination in English as part of your second level education which would be equivalent to the Irish Leaving Certificate Examination?</w:t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508000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0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508000</wp:posOffset>
                </wp:positionV>
                <wp:extent cx="237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0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72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98"/>
        <w:gridCol w:w="1844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attend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tion take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s studie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 Achieve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  <w:tab/>
        <w:t xml:space="preserve">Have you previously taken a course which was taught and examined through English?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314325</wp:posOffset>
                </wp:positionV>
                <wp:extent cx="2374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14325</wp:posOffset>
                </wp:positionV>
                <wp:extent cx="2374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 xml:space="preserve">Yes  </w:t>
      </w:r>
      <w:r>
        <w:rPr>
          <w:b/>
          <w:sz w:val="32"/>
          <w:szCs w:val="32"/>
        </w:rPr>
        <w:tab/>
        <w:tab/>
      </w:r>
      <w:r>
        <w:rPr>
          <w:b/>
        </w:rPr>
        <w:t xml:space="preserve">No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If yes, please provide details of the course you attended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842"/>
        <w:gridCol w:w="1260"/>
        <w:gridCol w:w="126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e attende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tak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 Achie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br w:type="page"/>
      </w:r>
      <w:r>
        <w:rPr>
          <w:b/>
        </w:rPr>
        <w:t>3.</w:t>
        <w:tab/>
        <w:t xml:space="preserve">Are you currently in employment? </w:t>
        <w:tab/>
        <w:t xml:space="preserve">Yes  </w:t>
        <w:tab/>
        <w:tab/>
        <w:t xml:space="preserve">No 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-179705</wp:posOffset>
                </wp:positionV>
                <wp:extent cx="2374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.1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79705</wp:posOffset>
                </wp:positionV>
                <wp:extent cx="2374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f yes, please provide the following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Address of Employer: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 title:  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commenced employment with this company: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 of your job:</w:t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This section of the form is </w:t>
      </w:r>
      <w:r>
        <w:rPr>
          <w:b/>
          <w:u w:val="single"/>
        </w:rPr>
        <w:t>compulsory</w:t>
      </w:r>
      <w:r>
        <w:rPr>
          <w:b/>
        </w:rPr>
        <w:t xml:space="preserve"> regardless of the information you have supplied above. 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It </w:t>
      </w:r>
      <w:r>
        <w:rPr>
          <w:b/>
          <w:u w:val="single"/>
        </w:rPr>
        <w:t>must</w:t>
      </w:r>
      <w:r>
        <w:rPr>
          <w:b/>
        </w:rPr>
        <w:t xml:space="preserve"> be completed and signed by a person who is willing to give a reference on your behalf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i.e. employer, community leader, representative from a school you attended in the past.  This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person should be in a position to comment on your English language competency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.</w:t>
        <w:tab/>
        <w:t>Referee - Please tick the box below you feel best describes the above named applicants competency in Englis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ick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 Us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operational command of the English language: ability to speak, write and understand spoken and written Englis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Us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tional command of the English language: ability to speak, write and understand spoken and written English with occasional inaccuracies and misunderstanding in some situations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 Us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command of English language:  ability to speak, write and understand spoken and written English particularly in familiar situa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Us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command of English language: experience some difficulty in speaking English and understanding spoken and written Englis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ittent Us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emely limited communication skill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s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ability to use the English language beyond a few isolated word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Referee:   ____________________________</w:t>
        <w:tab/>
        <w:t xml:space="preserve">      Date:  _______________________  </w:t>
      </w:r>
    </w:p>
    <w:p>
      <w:pPr>
        <w:pStyle w:val="Normal"/>
        <w:rPr>
          <w:b/>
          <w:b/>
        </w:rPr>
      </w:pPr>
      <w:r>
        <w:rPr>
          <w:b/>
        </w:rPr>
        <w:t>Please print the following information in block capi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nt name:</w:t>
        <w:tab/>
        <w:t>____________________________     Position: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 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telephone number:   _______________________</w:t>
        <w:tab/>
        <w:t>Email Address: 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Declaration by Applicant</w:t>
      </w:r>
    </w:p>
    <w:p>
      <w:pPr>
        <w:pStyle w:val="Normal"/>
        <w:rPr/>
      </w:pPr>
      <w:r>
        <w:rPr/>
        <w:tab/>
        <w:t>I declare that the information given by me on this form is true and accu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 __________________________________________  Date:  ____________________</w:t>
      </w:r>
    </w:p>
    <w:sectPr>
      <w:type w:val="nextPage"/>
      <w:pgSz w:w="11906" w:h="16838"/>
      <w:pgMar w:left="1134" w:right="1134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0:08:00Z</dcterms:created>
  <dc:creator>Brid O'Neill</dc:creator>
  <dc:description/>
  <cp:keywords/>
  <dc:language>en-US</dc:language>
  <cp:lastModifiedBy>Noeleen Johnson</cp:lastModifiedBy>
  <cp:lastPrinted>2007-01-08T16:56:00Z</cp:lastPrinted>
  <dcterms:modified xsi:type="dcterms:W3CDTF">2007-01-10T11:36:00Z</dcterms:modified>
  <cp:revision>5</cp:revision>
  <dc:subject/>
  <dc:title>Form: 4FAD</dc:title>
</cp:coreProperties>
</file>