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1285</wp:posOffset>
            </wp:positionH>
            <wp:positionV relativeFrom="paragraph">
              <wp:posOffset>-340360</wp:posOffset>
            </wp:positionV>
            <wp:extent cx="1150620" cy="835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BANK ACCOUNT 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AYMENT FREQUENCY – WEEKL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AYMENT METHOD – EFT (DIRECT TO YOUR BANK ACCOUN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NAME:</w:t>
        <w:tab/>
        <w:tab/>
        <w:tab/>
        <w:t xml:space="preserve">    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DDRESS</w:t>
        <w:tab/>
        <w:tab/>
        <w:tab/>
        <w:t xml:space="preserve">     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GISTRATION NO.              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sz w:val="18"/>
          <w:szCs w:val="18"/>
        </w:rPr>
        <w:t>Apprentice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.P.S. NO                                    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BANK NAME</w:t>
        <w:tab/>
        <w:tab/>
        <w:t xml:space="preserve">    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K ADDRESS</w:t>
        <w:tab/>
        <w:t xml:space="preserve">                ________________________________________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6270</wp:posOffset>
                </wp:positionH>
                <wp:positionV relativeFrom="paragraph">
                  <wp:posOffset>149225</wp:posOffset>
                </wp:positionV>
                <wp:extent cx="8089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75pt;mso-position-vertical-relative:text;margin-left:35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9270</wp:posOffset>
                </wp:positionH>
                <wp:positionV relativeFrom="paragraph">
                  <wp:posOffset>1403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1.05pt" to="440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BANK ACCOUNT</w:t>
        <w:tab/>
        <w:t xml:space="preserve">                _____________________________         8 DIGITS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273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.15pt" to="411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6270</wp:posOffset>
                </wp:positionH>
                <wp:positionV relativeFrom="paragraph">
                  <wp:posOffset>154940</wp:posOffset>
                </wp:positionV>
                <wp:extent cx="808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.2pt;mso-position-vertical-relative:text;margin-left:35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BANK SORTING CODE         _____________________________         6 DIGI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  <w:t>CERTIFICATE IN CRAFT TRANSERABLE SKILLS – COURSE CODE ____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LOCATION OF COURSE</w:t>
      </w:r>
      <w:r>
        <w:rPr>
          <w:b/>
          <w:sz w:val="18"/>
          <w:szCs w:val="18"/>
        </w:rPr>
        <w:t xml:space="preserve">        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me of Institute of Technolog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IGNATURE</w:t>
        <w:tab/>
        <w:t>:  _______________________________     DATE :   _______________________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If you already operate a bank account please fill in the relevant details abo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do not have a bank account at present, please open an account at any bank of your ch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information, which will be treated with the utmost confidentiality, will enable FÁS to lodge</w:t>
      </w:r>
    </w:p>
    <w:p>
      <w:pPr>
        <w:pStyle w:val="Normal"/>
        <w:rPr>
          <w:sz w:val="24"/>
        </w:rPr>
      </w:pPr>
      <w:r>
        <w:rPr>
          <w:sz w:val="24"/>
        </w:rPr>
        <w:t>your weekly training allowance directly into your personal bank accoun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B:   PAYMENT OF ALLOWANCES WILL BE DELAYED UNLESS THIS FORM, FULLY COMPLETED, IS GIVEN TO THE FÁS TRAINING ADVISER ON 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DAY OF ATTENDANCE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992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55:00Z</dcterms:created>
  <dc:creator>Liz</dc:creator>
  <dc:description/>
  <cp:keywords/>
  <dc:language>en-US</dc:language>
  <cp:lastModifiedBy>Administrator</cp:lastModifiedBy>
  <cp:lastPrinted>2009-05-28T10:41:00Z</cp:lastPrinted>
  <dcterms:modified xsi:type="dcterms:W3CDTF">2011-03-08T09:22:00Z</dcterms:modified>
  <cp:revision>5</cp:revision>
  <dc:subject/>
  <dc:title>BANK ACCOUNT FORM</dc:title>
</cp:coreProperties>
</file>